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ate Corcoran </w:t>
      </w:r>
    </w:p>
    <w:p>
      <w:pPr>
        <w:pStyle w:val="Normal"/>
        <w:rPr/>
      </w:pPr>
      <w:r>
        <w:rPr/>
        <w:t xml:space="preserve">Allowing abortions cause more setbacks http://www.timesunion.com/ASPStories/storyPrint.asp?StoryID=871172 11/28/09 </w:t>
      </w:r>
    </w:p>
    <w:p>
      <w:pPr>
        <w:pStyle w:val="Normal"/>
        <w:rPr/>
      </w:pPr>
      <w:r>
        <w:rPr/>
        <w:t xml:space="preserve">Article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ter J Kajano from Troy wrote a letter to the editor. He was explaining the sayings of Mother Theresa, in against abortion. He also explains his point of view against abor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hink this article is very informative. It helps me understand other peoples point of view. This is very important to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question i still have after reading is why do people ca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lates to my topic because my topic is abor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7:21:00Z</dcterms:created>
  <dc:creator>Administrator</dc:creator>
  <dc:description/>
  <cp:keywords/>
  <dc:language>en-US</dc:language>
  <cp:lastModifiedBy>Administrator</cp:lastModifiedBy>
  <dcterms:modified xsi:type="dcterms:W3CDTF">2010-01-14T17:22:00Z</dcterms:modified>
  <cp:revision>1</cp:revision>
  <dc:subject/>
  <dc:title>Kate Corcoran </dc:title>
</cp:coreProperties>
</file>